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 приказом</w:t>
      </w:r>
    </w:p>
    <w:p>
      <w:pPr>
        <w:pStyle w:val="Normal"/>
        <w:jc w:val="right"/>
        <w:rPr/>
      </w:pPr>
      <w:r>
        <w:rPr/>
        <w:t xml:space="preserve">министерства информационных технологий, </w:t>
      </w:r>
    </w:p>
    <w:p>
      <w:pPr>
        <w:pStyle w:val="Normal"/>
        <w:jc w:val="right"/>
        <w:rPr/>
      </w:pPr>
      <w:r>
        <w:rPr/>
        <w:t xml:space="preserve">связи и средств массовой информации </w:t>
      </w:r>
    </w:p>
    <w:p>
      <w:pPr>
        <w:pStyle w:val="Normal"/>
        <w:jc w:val="right"/>
        <w:rPr/>
      </w:pPr>
      <w:r>
        <w:rPr/>
        <w:t>Нижегородской области</w:t>
      </w:r>
    </w:p>
    <w:p>
      <w:pPr>
        <w:pStyle w:val="Normal"/>
        <w:jc w:val="right"/>
        <w:rPr/>
      </w:pPr>
      <w:r>
        <w:rPr/>
        <w:t>от 19.07.2011№ 63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личного приема и рассмотрения обращений граждан в министерстве информационных технологий, связи и средств массовой информации Ниже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Поряд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1. Организация личного приема и рассмотрения обращений граждан  осуществляется министерством информационных технологий, связи и средств массовой информации Нижегородской области (далее - министерство)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/>
          <w:sz w:val="28"/>
          <w:szCs w:val="28"/>
          <w:lang w:eastAsia="ru-RU"/>
        </w:rPr>
        <w:t xml:space="preserve"> Российской Федерации ("Российская газета", № 237 от 25 декабря 1993 го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2 мая 2006 года № 59-ФЗ "О порядке рассмотрения обращений граждан Российской Федерации" ("Российская газета", № 95 от 5 мая 2006 го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Нижегородской области от 7 сентября 2007 года № 124-З "О дополнительных гарантиях права граждан на обращение в Нижегородской области" ("Нижегородские новости", № 174 (3826) от 20 сентября 2007 го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hyperlink r:id="rId5">
        <w:r>
          <w:rPr>
            <w:rStyle w:val="InternetLink"/>
            <w:rFonts w:eastAsia="Times New Roman"/>
            <w:sz w:val="28"/>
            <w:szCs w:val="28"/>
            <w:lang w:eastAsia="ru-RU"/>
          </w:rPr>
          <w:t>Регламентом</w:t>
        </w:r>
      </w:hyperlink>
      <w:r>
        <w:rPr>
          <w:rFonts w:eastAsia="Times New Roman"/>
          <w:sz w:val="28"/>
          <w:szCs w:val="28"/>
          <w:lang w:eastAsia="ru-RU"/>
        </w:rPr>
        <w:t xml:space="preserve"> Правительства Нижегородской области, утвержденным постановлением Правительства Нижегородской области от 11 декабря 2009 года № 920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hyperlink r:id="rId6">
        <w:r>
          <w:rPr>
            <w:rStyle w:val="InternetLink"/>
            <w:rFonts w:eastAsia="Times New Roman"/>
            <w:sz w:val="28"/>
            <w:szCs w:val="28"/>
            <w:lang w:eastAsia="ru-RU"/>
          </w:rPr>
          <w:t>Инструкцией</w:t>
        </w:r>
      </w:hyperlink>
      <w:r>
        <w:rPr>
          <w:rFonts w:eastAsia="Times New Roman"/>
          <w:sz w:val="28"/>
          <w:szCs w:val="28"/>
          <w:lang w:eastAsia="ru-RU"/>
        </w:rPr>
        <w:t xml:space="preserve"> по делопроизводству в органах исполнительной власти Нижегородской области и их структурных подразделениях, утвержденной постановлением Правительства Нижегородской области от 26 марта 2009 года № 155 ("Нижегородские новости", № 35 (1021) от 7 мая 2009 год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рганизация личного прием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. Личный прием граждан по вопросам, отнесенным к компетенции министерства, проводится в целях поддержания непосредственных контактов министерства с населением и оперативного решения актуальных вопросов на основе качественного и своевременного рассмотрения обращений, предложений и жалоб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2.2. Личный прием граждан осуществляют министр, заместители министра и иные должностные лица, уполномоченные министром, каждый второй вторник месяца (за исключением нерабочих выходных и праздничных дней) с 14-00 до 16-00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ажданин был принят уполномоченным лицом государственного органа, органа местного самоуправления, но не согласен с результатами рассмотрения обращения и настаивает на личном приеме руководителем данного органа, то ему должна быть предоставлена такая возможность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3. Запись граждан на личный прием осуществляется посредством письменного обращения по адресу: г. Н.Новгород, Кремль, корп. 2, либо устного обращения по телефону: (831) 439-08-86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на первоочередной личный прием обладаю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тераны Великой Отечественной войны, ветераны боевых дей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валиды I группы и их опекуны, родители, опекуны и попечители детей-инвалид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ременные женщи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дители, явившиеся на личный прием с ребенком в возрасте до трех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2.4. Обращения граждан о личном приеме подлежат обязательной регистрации в журнале регистрации ответственным должностным лицом организационно-правового отдела управления финансового, правового и кадрового обеспечения деятельности министерства (далее – ответственное должностное лиц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5. Ответственное должностное лицо информирует министра, заместителя министра или иных должностных лиц, уполномоченных министром, о факте записи гражданина на личный пр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6. Личный прием граждан проводится в служебных кабинетах министерства, либо в специально отведенном помещении министе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2.7. Прием граждан осуществляется при предъявлении документа,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2.8. Содержание устного обращения гражданина заносится в карточку личного приема гражданина и учитывается в журнале регистрации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гражданина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исьменные обращения граждан, принятые в ходе личного приема, подлежат регистрации и рассмотрению в установленном порядке. О принятии письменного обращения гражданина производится запись в карточке личного прие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2.9. В случаях, если на личном приеме возникают новые вопросы и обращения, которые не могут быть решены непосредственно во время приема, гражданину предлагается оставить обращение в письменной форме, которое в установленном порядке подлежит регистрации и последующему направлению на рассмотрение и разрешение по суще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 Организация работы по рассмотрению обращений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1. Письменное обращение подлежит обязательной регистрации в течение 3 дней с момента поступления в министерство в модуле «Обращения граждан» единой системы электронного документооборота и делопроизводства (далее - ЕСЭД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2. Письменное обращение должно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именование государственного органа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фамилию, имя, отчество (последнее - при наличии) граждани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чтовый адрес, по которому должны быть направлены ответ, уведомление о переадресации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ажданин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необходимости в подтверждение своих доводов гражданин вправе приложить к письменному обращению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3.3. Заявление, поступившее в министерство или должностному лицу министерства в форме электронного документа, подлежит рассмотрению в порядке, установленном Федеральным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2 мая 2006 года № 59-ФЗ "О порядке рассмотрения обращений граждан Российской Федерации". В заявл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4. Обращение, содержащее вопросы, решение которых не входит в компетенцию министерства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В случае, если решение поставленных в письменном обращении вопросов относится к компетенции нескольких государственных органов или должностных лиц, копия обращения в течение 7 дней со дня регистрации направляется в соответствующие государственные органы или соответствующим должностным лиц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5. Ответ на письменное обращение не д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если получено 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инистерств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- если текст письменного обращения не поддается прочтению, о чем в течение 7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В случае, если в письменном обращении гражданина содержится вопрос, на который ему многократно давались письменные ответы по существу, и при этом в обращении не приводятся новые доводы или обстоятельства, министр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министерство. О данном решении уведомляется гражданин, направивший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6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министер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7. Должностное лицо, ответственное за регистрацию обращений граждан, после выполнения всех необходимых действий по регистрации обращения в тот же день или на следующий рабочий день направляет его министру для принятия решения о направлении обращения в структурное подразделение министерства на рассмот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8. Подписанное министром поручение (резолюция) с приложением обращения гражданина, направляется должностному лицу, ответственному за исполнение пор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9. Письменное обращение, поступившее в министерство, рассматривается в течение 30 дней со дня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В исключительных случаях, а также в случае направления запроса, в другие государственные органы, органы местного самоуправления или иным должностным лицам, министр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10. Для решения вопроса о продлении срока рассмотрения обращения ответственный исполнитель по рассмотрению обращения готовит докладную записку с обоснованием необходимости продления срока и представляет министр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11. Ответ на обращение регистрируется в установленном порядке в модуле «Обращения граждан» ЕСЭД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12. Ответ на обращение направляется лицу, направившему обращение,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13. Ответ на обращение, поступившее в министерство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Контроль за соблюдением порядка рассмотрения обращений, анализ содержания поступающих обращений, принятие мер по своевременному выявлению и устранению причин нарушения прав, свобод и законных интересов граждан осуществляет начальник управления финансового, правового и кадрового обеспечения деятельности министе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5. Персональная ответственность должностных лиц министерства за соблюдение сроков и последовательности рассмотрения обращений, определенных настоящим Порядком, решения, действия (бездействие), принимаемые (осуществляемые) в ходе личного приема и/или рассмотрения обращений граждан, закрепляется в их должностных регламентах в соответствии с требова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6. Заинтересованные лица могут обратиться с обращением (жалобой) на действия (бездействие) и решения, осуществляемые (принятые) в ходе личного приема и/или рассмотрения обращений граждан, письменно на имя министра по адресу: 603082 г. Н.Новгород, Кремль, корп.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афик работы министер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недельник - четверг: 9.00 - 18.00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ятница: 9.00 - 17.00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денный перерыв: 13.00 - 13.48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уббота, воскресенье - выходные д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Сообщить о нарушении должностным лицом положений настоящего порядка можно также по адресу электронной почты official@minin</w:t>
      </w:r>
      <w:r>
        <w:rPr>
          <w:rFonts w:eastAsia="Times New Roman"/>
          <w:sz w:val="28"/>
          <w:szCs w:val="28"/>
          <w:lang w:val="en-US" w:eastAsia="ru-RU"/>
        </w:rPr>
        <w:t>form</w:t>
      </w:r>
      <w:r>
        <w:rPr>
          <w:rFonts w:eastAsia="Times New Roman"/>
          <w:sz w:val="28"/>
          <w:szCs w:val="28"/>
          <w:lang w:eastAsia="ru-RU"/>
        </w:rPr>
        <w:t>.kreml.nnov.ru либо по телефонам: 8 (831) 439-08-8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ru-RU"/>
        </w:rPr>
        <w:t>7. Заинтересованные лица вправе обжаловать действия (бездействие) и решения должностных лиц министерства, осуществляемые (принятые) в ходе личного приема и/или рассмотрения обращений граждан, путем обращения на имя министра, в вышестоящий орган государственной власти, вышестоящему должностному лицу или в судебном порядке в соответствии с законодательством Российской Федерации.</w:t>
      </w:r>
    </w:p>
    <w:p>
      <w:pPr>
        <w:pStyle w:val="Normal"/>
        <w:spacing w:before="0" w:after="20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contextualSpacing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contextualSpacing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RLAW187;n=34843;fld=134" TargetMode="External"/><Relationship Id="rId5" Type="http://schemas.openxmlformats.org/officeDocument/2006/relationships/hyperlink" Target="consultantplus://offline/main?base=RLAW187;n=37777;fld=134;dst=100017" TargetMode="External"/><Relationship Id="rId6" Type="http://schemas.openxmlformats.org/officeDocument/2006/relationships/hyperlink" Target="consultantplus://offline/main?base=RLAW187;n=34899;fld=134;dst=100011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6:00Z</dcterms:created>
  <dc:creator>user</dc:creator>
  <dc:description/>
  <cp:keywords/>
  <dc:language>en-US</dc:language>
  <cp:lastModifiedBy>user</cp:lastModifiedBy>
  <cp:lastPrinted>2011-06-29T12:00:00Z</cp:lastPrinted>
  <dcterms:modified xsi:type="dcterms:W3CDTF">2011-12-13T06:12:00Z</dcterms:modified>
  <cp:revision>19</cp:revision>
  <dc:subject/>
  <dc:title>Утвержден приказом</dc:title>
</cp:coreProperties>
</file>